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75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</w:rPr>
      </w:pPr>
      <w:r>
        <w:rPr>
          <w:rFonts w:eastAsia="Times New Roman" w:cs="Arial" w:ascii="Arial" w:hAnsi="Arial"/>
          <w:b/>
          <w:sz w:val="20"/>
          <w:szCs w:val="20"/>
          <w:u w:val="single"/>
        </w:rPr>
        <w:t>4</w:t>
      </w:r>
      <w:r>
        <w:rPr>
          <w:rFonts w:eastAsia="Times New Roman" w:cs="Arial" w:ascii="Arial" w:hAnsi="Arial"/>
          <w:b/>
          <w:sz w:val="20"/>
          <w:szCs w:val="20"/>
          <w:u w:val="single"/>
          <w:vertAlign w:val="superscript"/>
        </w:rPr>
        <w:t>th</w:t>
      </w:r>
      <w:r>
        <w:rPr>
          <w:rFonts w:eastAsia="Times New Roman" w:cs="Arial" w:ascii="Arial" w:hAnsi="Arial"/>
          <w:b/>
          <w:sz w:val="20"/>
          <w:szCs w:val="20"/>
          <w:u w:val="single"/>
        </w:rPr>
        <w:t xml:space="preserve"> and 5</w:t>
      </w:r>
      <w:r>
        <w:rPr>
          <w:rFonts w:eastAsia="Times New Roman" w:cs="Arial" w:ascii="Arial" w:hAnsi="Arial"/>
          <w:b/>
          <w:sz w:val="20"/>
          <w:szCs w:val="20"/>
          <w:u w:val="single"/>
          <w:vertAlign w:val="superscript"/>
        </w:rPr>
        <w:t>th</w:t>
      </w:r>
      <w:r>
        <w:rPr>
          <w:rFonts w:eastAsia="Times New Roman" w:cs="Arial" w:ascii="Arial" w:hAnsi="Arial"/>
          <w:b/>
          <w:sz w:val="20"/>
          <w:szCs w:val="20"/>
          <w:u w:val="single"/>
        </w:rPr>
        <w:t xml:space="preserve"> period Bellringers:</w:t>
      </w:r>
    </w:p>
    <w:p>
      <w:pPr>
        <w:pStyle w:val="Normal"/>
        <w:spacing w:lineRule="auto" w:line="240" w:before="0" w:after="75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br/>
        <w:t>9/8</w:t>
        <w:br/>
        <w:t>1. Como te llamas?</w:t>
        <w:br/>
        <w:t>2. What is the difference between Me llamo and Se llama?</w:t>
        <w:br/>
        <w:br/>
        <w:t>9/9</w:t>
        <w:br/>
        <w:t>1. Como estas?</w:t>
        <w:br/>
        <w:t>2. What is a cognate?</w:t>
        <w:br/>
        <w:t>3. What is the difference between tu and usted?</w:t>
        <w:br/>
        <w:br/>
        <w:t>9/12</w:t>
        <w:br/>
        <w:t>1. Que hora es?</w:t>
        <w:br/>
        <w:t>2. Que pasa?</w:t>
        <w:br/>
        <w:t>3. veinticinco + cincuenta y uno=</w:t>
        <w:br/>
        <w:br/>
        <w:t>9/13</w:t>
        <w:br/>
        <w:t>1. Escribe "High School" using the Spanish phonetic alphabet.</w:t>
        <w:br/>
        <w:t>2. Write the following times in Spanish in complete sentences:</w:t>
        <w:br/>
        <w:t>1:15</w:t>
        <w:br/>
        <w:t>2:30</w:t>
        <w:br/>
        <w:t>3:45</w:t>
        <w:br/>
        <w:br/>
        <w:t>9/14</w:t>
        <w:br/>
        <w:t>1. Draw a stick figure and label the body parts in Spanish.</w:t>
        <w:br/>
        <w:t>2. Escribe los dias de la semana en espanol.</w:t>
        <w:br/>
        <w:br/>
        <w:t>9/15</w:t>
        <w:br/>
        <w:t>1. Que dia es hoy?</w:t>
        <w:br/>
        <w:t>2. Que dia es manana?</w:t>
        <w:br/>
        <w:t>3. Cual es la fecha?</w:t>
        <w:br/>
        <w:br/>
        <w:t>9/16</w:t>
        <w:br/>
        <w:t>1. Que tiempo hace?</w:t>
        <w:br/>
        <w:t xml:space="preserve">2. Escriben la fecha: </w:t>
        <w:br/>
        <w:t>a) 11/5</w:t>
        <w:br/>
        <w:t>b) 1/11</w:t>
        <w:br/>
        <w:t>c) 21/1</w:t>
        <w:br/>
        <w:t>3. Cual es la fecha</w:t>
      </w:r>
    </w:p>
    <w:p>
      <w:pPr>
        <w:pStyle w:val="Normal"/>
        <w:spacing w:before="0" w:after="20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4:23:00Z</dcterms:created>
  <dc:creator>rccrawford</dc:creator>
  <dc:description/>
  <cp:keywords/>
  <dc:language>en-US</dc:language>
  <cp:lastModifiedBy>rccrawford</cp:lastModifiedBy>
  <dcterms:modified xsi:type="dcterms:W3CDTF">2011-09-16T14:23:00Z</dcterms:modified>
  <cp:revision>1</cp:revision>
  <dc:subject/>
  <dc:title/>
</cp:coreProperties>
</file>